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El Cuerpo Humano</w:t>
      </w:r>
    </w:p>
    <w:p>
      <w:pPr>
        <w:pStyle w:val="Normal"/>
        <w:rPr/>
      </w:pPr>
      <w:r>
        <w:rPr/>
      </w:r>
    </w:p>
    <w:p>
      <w:pPr>
        <w:pStyle w:val="Normal"/>
        <w:rPr/>
      </w:pPr>
      <w:r>
        <w:rPr>
          <w:lang w:val="es-ES"/>
        </w:rPr>
        <w:t xml:space="preserve">El cuerpo humano crece durante la noche.  Despues se despierta, tú cuerpo es mas largo de antes se duerme.  En un platneta otra, tú tienes cinco mas años tan en la tierra.  Si tienes quince años aquí, entonces tienes viente años allí.  También, miede mas aquí en la tierra que en la luna. Si tú miedes 65 kilos en la tierra entonces miedes 11 kilos en la luna.  El contrario es verdad en Júpiter.  Miedes 180 kilos!  Si un planeta es grande, tú miedes mas y si un planeta es pequeña, miedes menos.  Yo pienso la expresión “todo es relativo” significa que mientras que algo es unidireccional en la tierra, es diferente en lugares otros en la galaxia.  Yo estoy de acuerdo porque nada es iguales en todos los lugar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5:31:00Z</dcterms:created>
  <dc:creator>HP Authorized Customer</dc:creator>
  <dc:description/>
  <cp:keywords/>
  <dc:language>en-US</dc:language>
  <cp:lastModifiedBy>HP Authorized Customer</cp:lastModifiedBy>
  <dcterms:modified xsi:type="dcterms:W3CDTF">2008-04-28T16:51:00Z</dcterms:modified>
  <cp:revision>1</cp:revision>
  <dc:subject/>
  <dc:title/>
</cp:coreProperties>
</file>